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43000</wp:posOffset>
                </wp:positionV>
                <wp:extent cx="7200900" cy="83439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3440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000000"/>
                                <w:lang w:val="en-US" w:bidi="ar-SA"/>
                              </w:rPr>
                              <w:t>م</w:t>
                              <w:t>اسم المعلم</w:t>
                              <w:t>اسم الكتاب</w:t>
                              <w:t>تاريخ الإعارة</w:t>
                              <w:t>التوقيع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                                               أ .   صالح التركي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4.5pt;margin-top:90pt;width:566.95pt;height:65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000000"/>
                          <w:lang w:val="en-US" w:bidi="ar-SA"/>
                        </w:rPr>
                        <w:t>م</w:t>
                        <w:t>اسم المعلم</w:t>
                        <w:t>اسم الكتاب</w:t>
                        <w:t>تاريخ الإعارة</w:t>
                        <w:t>التوقيع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                                               أ .   صالح التركي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37160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>سجل إعارة المعلم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37160"/>
                            <a:ext cx="1371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00880" y="257040"/>
                            <a:ext cx="82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340;height:21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>سجل إعارة المعلم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16;width:2159;height:158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405;width:1304;height:13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5200" cy="7543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7543800"/>
                          <a:chOff x="0" y="0"/>
                          <a:chExt cx="7315200" cy="754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520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594pt" coordorigin="0,0" coordsize="11520,11880">
                <v:rect id="shape_0" stroked="f" o:allowincell="f" style="position:absolute;left:0;top:0;width:11519;height:1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17:00Z</dcterms:created>
  <dc:creator>سعود النوري البكر</dc:creator>
  <dc:description/>
  <cp:keywords/>
  <dc:language>en-US</dc:language>
  <cp:lastModifiedBy>WIN XP</cp:lastModifiedBy>
  <dcterms:modified xsi:type="dcterms:W3CDTF">2005-12-10T14:57:00Z</dcterms:modified>
  <cp:revision>4</cp:revision>
  <dc:subject/>
  <dc:title> </dc:title>
</cp:coreProperties>
</file>